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395/Novi Knezevac/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6000 EUR equivalent 705.476,40 RSD calculated using the Inforeuro exchange rate from November 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1-11-06T17:4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